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5" w:hanging="0"/>
        <w:jc w:val="right"/>
        <w:rPr/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ab/>
      </w:r>
      <w:r>
        <w:rPr>
          <w:i/>
          <w:sz w:val="22"/>
          <w:szCs w:val="22"/>
          <w:lang w:val="bg-BG"/>
        </w:rPr>
        <w:t>Технически спецификации - Приложение 1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ОБЩИНА </w:t>
      </w:r>
      <w:r>
        <w:rPr/>
        <w:t>ГАБРОВО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5"/>
        <w:gridCol w:w="3260"/>
        <w:gridCol w:w="1559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етски за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Л/ лице за конт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очен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улста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 за контакт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Г „Дъга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в. Варов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симира Кол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ул. Варовник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50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066 803 07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Г „Ран Босилек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нежана Войч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Балкан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087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21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ДГ „Перуника”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милия Деч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ул.  Столетов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087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066 805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 „Мики Маус”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ики Маус“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ранилов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дина Цан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ул. Могильов 74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ранилов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275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4 005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8898497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ладос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влина Минков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Лазурн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75909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2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Явор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а Тих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ул. Патриарх Евтими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087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8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ечо Пух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ечо Пух“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Попов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лвия Митроф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Тракия 3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Попов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75909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5 216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879002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Г „Първи юн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умяна Василе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ул. Мирни дни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27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4 5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 „Радост”1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Радост”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ристина Кокенск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Чумерна 15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ул. Прохлад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230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6 557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7 17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Слънце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атяна Трико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ул.  Любен Каравелов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2088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806 610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етски ясл</w:t>
            </w:r>
            <w:r>
              <w:rPr>
                <w:b/>
                <w:sz w:val="22"/>
                <w:szCs w:val="22"/>
                <w:lang w:val="bg-BG"/>
              </w:rPr>
              <w:t>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Община Габро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ДЯ „Първи юни”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ДЯ „Зора”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ДЯ „Славейче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аня Хрис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ниела Нане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инела Нанко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ияна Мит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300 Габро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пл. Възражда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Габрово, ул.Н. Балканеца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Габрово, ул. Зор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ул. Хр. Смирненски №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56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66 818 3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804 2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807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66 804 911</w:t>
            </w:r>
          </w:p>
        </w:tc>
      </w:tr>
    </w:tbl>
    <w:p>
      <w:pPr>
        <w:pStyle w:val="Normal"/>
        <w:tabs>
          <w:tab w:val="clear" w:pos="720"/>
          <w:tab w:val="left" w:pos="11057" w:leader="none"/>
        </w:tabs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323" w:right="1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8:00Z</dcterms:created>
  <dc:creator>obraz</dc:creator>
  <dc:description/>
  <cp:keywords/>
  <dc:language>en-US</dc:language>
  <cp:lastModifiedBy>Yanka Zdravkova</cp:lastModifiedBy>
  <cp:lastPrinted>2011-11-21T12:48:00Z</cp:lastPrinted>
  <dcterms:modified xsi:type="dcterms:W3CDTF">2017-08-21T07:28:00Z</dcterms:modified>
  <cp:revision>14</cp:revision>
  <dc:subject/>
  <dc:title>ОБЩИНА   ГАБРОВО</dc:title>
</cp:coreProperties>
</file>